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1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, Non-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99753823"/>
      <w:bookmarkStart w:id="2" w:name="__Fieldmark__0_6997538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99753823"/>
      <w:bookmarkStart w:id="4" w:name="__Fieldmark__1_6997538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99753823"/>
      <w:bookmarkStart w:id="6" w:name="__Fieldmark__2_6997538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99753823"/>
      <w:bookmarkStart w:id="8" w:name="__Fieldmark__3_6997538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99753823"/>
      <w:bookmarkStart w:id="10" w:name="__Fieldmark__4_6997538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99753823"/>
      <w:bookmarkStart w:id="12" w:name="__Fieldmark__5_6997538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99753823"/>
      <w:bookmarkStart w:id="14" w:name="__Fieldmark__6_6997538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99753823"/>
      <w:bookmarkStart w:id="16" w:name="__Fieldmark__7_6997538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99753823"/>
      <w:bookmarkStart w:id="18" w:name="__Fieldmark__8_6997538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99753823"/>
      <w:bookmarkStart w:id="20" w:name="__Fieldmark__9_6997538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99753823"/>
      <w:bookmarkStart w:id="22" w:name="__Fieldmark__10_6997538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99753823"/>
      <w:bookmarkStart w:id="24" w:name="__Fieldmark__11_6997538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99753823"/>
      <w:bookmarkStart w:id="26" w:name="__Fieldmark__12_6997538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99753823"/>
      <w:bookmarkStart w:id="28" w:name="__Fieldmark__13_6997538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99753823"/>
      <w:bookmarkStart w:id="30" w:name="__Fieldmark__14_6997538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Residential implementation removed from Commercial Measure IDs. This error was due to addition of separate Measure IDs to break out Res vs. NonRes measur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TG IDs for Residential corrected to Res-sAll-mCFL-u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 corrected to C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7</cp:revision>
  <dc:subject/>
  <dc:title>Work Paper WPSCXXXXXXXX Revision # X Approvals</dc:title>
</cp:coreProperties>
</file>